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   Административному    регламенту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чальнику транспорт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митета город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__________________________________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________________________________</w:t>
      </w:r>
    </w:p>
    <w:p>
      <w:pPr>
        <w:pStyle w:val="Normal"/>
        <w:ind w:left="39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юридического лица, индивидуального предпринимателя, место нахождения юридического лица, индивидуального предпринимателя, контактный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аспорта маршрута, расписания движения городского пассажирского 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Вас рассмотреть и утвердить паспорт автобусного маршрута № ___ «____ ___________________» и расписания движения по этому маршр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прошу сообщить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50495</wp:posOffset>
                </wp:positionV>
                <wp:extent cx="342900" cy="228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85pt;width:26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телефону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3429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26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эл. почте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342900" cy="2286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05pt;width:26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по факсимильной связи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ошу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75pt;width:26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ручить л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0795</wp:posOffset>
                </wp:positionV>
                <wp:extent cx="342900" cy="228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85pt;width:26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аправить по поч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/__________20___г.              _____________    / _____________________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</w:t>
      </w:r>
      <w:r>
        <w:rPr>
          <w:sz w:val="16"/>
          <w:szCs w:val="16"/>
        </w:rPr>
        <w:t>(Подпись)                                                  (фамилия, инициалы)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орядок  заполнения паспорта автобусного маршру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аспорт автобусного маршрута     является основным документом, характеризующим: маршрут, наличие линейных сооружений, остановочных пунктов, расстояние между ними, стоимость проезда, состояние дороги, а также работу автобусов на маршруте с момента его открытия.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 1. Наименование маршру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аспорте городского маршрута указывается наименование остановок конечных пунк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ждому автобусному маршруту транспортное управление Комитета присваивает определенный порядковый номе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родским в последовательном порядке от № 1 до № 9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 3. Схема маршрута с указанием линейных и дорожных сооружений выполняется по образцу схемы, указанной в альбоме внутреннего и внешнего оформления автобу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хеме дополнительно приводятся линейные сооружения, нанесенные условными знаками, мосты, реки и ближайшие населенные пунк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ст 4. В графе "путь следования" указывается полное наименование всех улиц, по которым проходит маршр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 5. Для замера протяженности маршрута создается комиссия в составе представителя дорожной и автотранспортной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миссия путем выезда на автомобиле, оборудованном исправным оттарированным спидометром, определяет фактическое расстояние между остановочными пун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становочными пунктами должно быть определено с точностью до одной десятой киломе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 9. Характеристика дороги на маршру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 10. Сведения о трассе маршру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ые в листах данные заполняются на основании паспорта автомобильной дороги, а для дороги, на которую нет паспорта, - из материалов, имеющихся в  областном, городском управлении строительства и ремонта автомобильных дорог и в отделе коммунального хозяйства администрации 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 12. Указанные в листе данные заполняются  с начала работы на маршру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 13. Тарификация маршру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иф по проезду в муниципальном транспорте общего пользования устанавливается постановлением администрации городского округа «Город Калининград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риф по проезду в транспорте общего пользования частной формы собственности устанавливается приказом Службы по государственному регулированию цен и тарифов Калининград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ст 14. Начало и окончание движения на линии, интервалы движения по периодам дня (мин.) и дням недели (обычные, субботние, воскресны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аблицу заносится интервальность движения автобусов по часам суток и по дням недели. При необходимости внести изменение в установленную интервальность движения автобусов в те или иные дни недели следует указать дату вносимых изменений и причины (например, увеличение или уменьшение числа автобусов на маршруте, продление времени работы автобусов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заполнению листов-форм за № 2, 8, 11 и 15 пояснений не треб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ы  6,7 в паспорте городского маршрута отсутствуют и не запол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апке вместе с паспортом маршрута должно храниться как действующее расписание движения автобусов, так и все последу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ст  1  Г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анспортное управление  комитета городского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хозяйства администрации городского округа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Город Калининград»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____________________________________________</w:t>
      </w:r>
    </w:p>
    <w:p>
      <w:pPr>
        <w:pStyle w:val="Normal"/>
        <w:rPr/>
      </w:pPr>
      <w:r>
        <w:rPr>
          <w:b/>
          <w:sz w:val="34"/>
          <w:szCs w:val="34"/>
        </w:rPr>
        <w:t xml:space="preserve">                                        </w:t>
      </w:r>
      <w:r>
        <w:rPr>
          <w:b/>
          <w:sz w:val="22"/>
          <w:szCs w:val="22"/>
        </w:rPr>
        <w:t>(автотранспортное предприятие)</w:t>
      </w: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>
          <w:trHeight w:val="2479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«У Т В Е Р Ж Д А Ю»</w:t>
            </w: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sz w:val="22"/>
                <w:szCs w:val="22"/>
              </w:rPr>
              <w:t>Начальник транспортного управления                                                                                     комитета городского хозяйства                                                                                                    администрации  городск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«Город Калининград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sz w:val="16"/>
                <w:szCs w:val="16"/>
              </w:rPr>
              <w:t>(инициалы, фамилия)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ind w:left="-108" w:firstLine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__» _______________ 20_____ г.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b/>
        </w:rPr>
        <w:t xml:space="preserve">                            </w:t>
      </w:r>
      <w:r>
        <w:rPr>
          <w:b/>
          <w:sz w:val="72"/>
          <w:szCs w:val="72"/>
        </w:rPr>
        <w:t>П  А  С  П  О  Р  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АВТОБУСНОГО   МАРШРУТ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sz w:val="72"/>
          <w:szCs w:val="72"/>
        </w:rPr>
        <w:t xml:space="preserve">№ </w:t>
      </w:r>
      <w:r>
        <w:rPr>
          <w:b/>
          <w:sz w:val="72"/>
          <w:szCs w:val="72"/>
        </w:rPr>
        <w:t>_____</w:t>
      </w:r>
    </w:p>
    <w:p>
      <w:pPr>
        <w:pStyle w:val="Normal"/>
        <w:jc w:val="center"/>
        <w:rPr>
          <w:sz w:val="52"/>
        </w:rPr>
      </w:pPr>
      <w:r>
        <w:rPr>
          <w:b/>
          <w:sz w:val="52"/>
        </w:rPr>
        <w:t xml:space="preserve">   </w:t>
      </w:r>
      <w:r>
        <w:rPr>
          <w:b/>
          <w:sz w:val="52"/>
        </w:rPr>
        <w:t>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аршрут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ид  маршрута: </w:t>
      </w:r>
      <w:r>
        <w:rPr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городской</w:t>
      </w:r>
      <w:r>
        <w:rPr>
          <w:b/>
          <w:i/>
          <w:sz w:val="28"/>
          <w:szCs w:val="28"/>
          <w:u w:val="single"/>
        </w:rPr>
        <w:t>__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   по   состоянию   на</w:t>
      </w: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«____»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_______ 20____ год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Лист 2 Г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П А С П О Р Т     М А Р Ш Р У Т А  №  </w:t>
      </w:r>
    </w:p>
    <w:p>
      <w:pPr>
        <w:pStyle w:val="Normal"/>
        <w:rPr/>
      </w:pPr>
      <w:r>
        <w:rPr>
          <w:b/>
        </w:rPr>
        <w:t xml:space="preserve">Протяженность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0460</wp:posOffset>
                </wp:positionH>
                <wp:positionV relativeFrom="paragraph">
                  <wp:posOffset>7620</wp:posOffset>
                </wp:positionV>
                <wp:extent cx="53492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0.6pt" to="51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6375</wp:posOffset>
                </wp:positionH>
                <wp:positionV relativeFrom="paragraph">
                  <wp:posOffset>163195</wp:posOffset>
                </wp:positionV>
                <wp:extent cx="37217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12.85pt" to="509.2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езонность  работы  ( период  работы )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4400</wp:posOffset>
                </wp:positionH>
                <wp:positionV relativeFrom="paragraph">
                  <wp:posOffset>168910</wp:posOffset>
                </wp:positionV>
                <wp:extent cx="429323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3.3pt" to="510pt,1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Дата  открытия  и  основание         </w:t>
      </w: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ата  закрытия  и  основание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3  Г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3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Лист  3  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</w:t>
      </w:r>
      <w:r>
        <w:rPr>
          <w:b/>
          <w:sz w:val="28"/>
        </w:rPr>
        <w:t>Х Е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втобусного  маршрута № 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>(наименование маршрута)</w:t>
      </w:r>
      <w:r>
        <w:rPr>
          <w:b/>
        </w:rPr>
        <w:t xml:space="preserve">              </w:t>
      </w:r>
    </w:p>
    <w:p>
      <w:pPr>
        <w:pStyle w:val="Normal"/>
        <w:jc w:val="center"/>
        <w:rPr/>
      </w:pPr>
      <w:r>
        <w:rPr>
          <w:b/>
        </w:rPr>
        <w:t>с  указанием  линейных и дорожных  сооружений</w:t>
      </w:r>
    </w:p>
    <w:p>
      <w:pPr>
        <w:pStyle w:val="Normal"/>
        <w:rPr>
          <w:b/>
          <w:b/>
          <w:i/>
          <w:i/>
          <w:color w:val="0000FF"/>
          <w:sz w:val="40"/>
        </w:rPr>
      </w:pPr>
      <w:r>
        <w:rPr>
          <w:b/>
        </w:rPr>
        <w:t xml:space="preserve">      </w:t>
      </w:r>
      <w:r>
        <w:rPr>
          <w:b/>
          <w:i/>
          <w:color w:val="00008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80"/>
          <w:sz w:val="40"/>
        </w:rPr>
      </w:pPr>
      <w:r>
        <w:rPr>
          <w:b/>
          <w:i/>
          <w:color w:val="000080"/>
          <w:sz w:val="40"/>
        </w:rPr>
      </w:r>
    </w:p>
    <w:p>
      <w:pPr>
        <w:pStyle w:val="Normal"/>
        <w:rPr>
          <w:b/>
          <w:b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13639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7.4pt" to="248.4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20955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pt" to="118.8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80"/>
        </w:rPr>
        <w:t xml:space="preserve"> </w:t>
      </w:r>
    </w:p>
    <w:p>
      <w:pPr>
        <w:pStyle w:val="Normal"/>
        <w:rPr>
          <w:b/>
          <w:b/>
          <w:i/>
          <w:i/>
          <w:color w:val="000080"/>
          <w:sz w:val="16"/>
          <w:szCs w:val="16"/>
        </w:rPr>
      </w:pPr>
      <w:r>
        <w:rPr>
          <w:b/>
          <w:i/>
          <w:color w:val="000080"/>
        </w:rPr>
        <w:t xml:space="preserve"> </w:t>
      </w:r>
    </w:p>
    <w:p>
      <w:pPr>
        <w:pStyle w:val="Normal"/>
        <w:rPr>
          <w:b/>
          <w:b/>
          <w:i/>
          <w:i/>
          <w:color w:val="000080"/>
          <w:sz w:val="40"/>
        </w:rPr>
      </w:pPr>
      <w:r>
        <w:rPr>
          <w:b/>
          <w:i/>
          <w:color w:val="000080"/>
        </w:rPr>
        <w:t xml:space="preserve">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color w:val="000080"/>
        </w:rPr>
        <w:t xml:space="preserve">                                     </w:t>
      </w:r>
    </w:p>
    <w:p>
      <w:pPr>
        <w:pStyle w:val="Normal"/>
        <w:rPr>
          <w:b/>
          <w:b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0793730</wp:posOffset>
                </wp:positionV>
                <wp:extent cx="19202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49.9pt" to="169.15pt,8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53490</wp:posOffset>
                </wp:positionH>
                <wp:positionV relativeFrom="paragraph">
                  <wp:posOffset>180340</wp:posOffset>
                </wp:positionV>
                <wp:extent cx="147320" cy="14732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8.7pt;margin-top:14.2pt;width:11.55pt;height:1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80"/>
        </w:rPr>
        <w:t xml:space="preserve">  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75565</wp:posOffset>
                </wp:positionV>
                <wp:extent cx="3535045" cy="4705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4705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- разворотное  кольцо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- остановочный  пунк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-  автопавильон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- пересечения  с  трамвайными   путями,        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не  оборудованные светофорами;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- железно - дорожный  переезд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-  мост, путепровод;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-  наве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   направление  движения;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- диспетчерские пунк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8.35pt;height:370.5pt;mso-wrap-distance-left:9.05pt;mso-wrap-distance-right:9.05pt;mso-wrap-distance-top:0pt;mso-wrap-distance-bottom:0pt;margin-top:5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- разворотное  кольцо;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- остановочный  пункт;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-  автопавильоны;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- пересечения  с  трамвайными   путями,        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не  оборудованные светофорами;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- железно - дорожный  переезд;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-  мост, путепровод;</w:t>
                      </w:r>
                    </w:p>
                    <w:p>
                      <w:pPr>
                        <w:pStyle w:val="Normal"/>
                        <w:ind w:left="64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64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-  наве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-   направление  движения;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- диспетчерские пунк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274320" cy="27432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gray" stroked="t" o:allowincell="f" style="position:absolute;margin-left:252pt;margin-top:10.9pt;width:21.55pt;height:21.55pt;flip:xy;mso-wrap-style:none;v-text-anchor:middle" type="_x0000_t2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1pt;margin-top:0.7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1905</wp:posOffset>
                </wp:positionV>
                <wp:extent cx="182880" cy="18288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.15pt;width:14.3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3790</wp:posOffset>
                </wp:positionH>
                <wp:positionV relativeFrom="paragraph">
                  <wp:posOffset>108585</wp:posOffset>
                </wp:positionV>
                <wp:extent cx="91440" cy="9144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-87.7pt;margin-top:8.55pt;width:7.15pt;height:7.15pt;mso-wrap-style:none;v-text-anchor:middle">
                <v:fill o:detectmouseclick="t" type="solid" color2="#7f7f7f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000080"/>
        </w:rPr>
        <w:t xml:space="preserve">                          </w:t>
      </w:r>
      <w:r>
        <w:rPr>
          <w:b/>
          <w:i/>
          <w:color w:val="FF0000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04290</wp:posOffset>
                </wp:positionH>
                <wp:positionV relativeFrom="paragraph">
                  <wp:posOffset>170815</wp:posOffset>
                </wp:positionV>
                <wp:extent cx="401955" cy="10985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212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7pt,13.45pt" to="-71.1pt,2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-8255</wp:posOffset>
                </wp:positionV>
                <wp:extent cx="0" cy="2159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65pt" to="261pt,1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-8255</wp:posOffset>
                </wp:positionV>
                <wp:extent cx="0" cy="2159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65pt" to="270pt,1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80"/>
          <w:sz w:val="40"/>
        </w:rPr>
        <w:t xml:space="preserve">                </w:t>
      </w:r>
    </w:p>
    <w:p>
      <w:pPr>
        <w:pStyle w:val="Normal"/>
        <w:rPr>
          <w:b/>
          <w:b/>
          <w:i/>
          <w:i/>
          <w:color w:val="000080"/>
          <w:sz w:val="40"/>
          <w:lang w:val="en-US" w:eastAsia="en-US"/>
        </w:rPr>
      </w:pPr>
      <w:r>
        <w:rPr>
          <w:b/>
          <w:i/>
          <w:color w:val="000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6290</wp:posOffset>
                </wp:positionH>
                <wp:positionV relativeFrom="paragraph">
                  <wp:posOffset>8942070</wp:posOffset>
                </wp:positionV>
                <wp:extent cx="91440" cy="9144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2.7pt;margin-top:704.1pt;width:7.15pt;height:7.15pt;mso-wrap-style:none;v-text-anchor:middle">
                <v:fill o:detectmouseclick="t" type="solid" color2="#7f7f7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271145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pt;margin-top:21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271145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21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271145</wp:posOffset>
                </wp:positionV>
                <wp:extent cx="91440" cy="9144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21.35pt;width:7.15pt;height:7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271145</wp:posOffset>
                </wp:positionV>
                <wp:extent cx="3429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.35pt" to="287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9120</wp:posOffset>
                </wp:positionH>
                <wp:positionV relativeFrom="paragraph">
                  <wp:posOffset>8992870</wp:posOffset>
                </wp:positionV>
                <wp:extent cx="659130" cy="0"/>
                <wp:effectExtent l="0" t="64135" r="0" b="641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708.1pt" to="97.45pt,708.1pt" stroked="t" o:allowincell="f" style="position:absolute">
                <v:stroke color="white" weight="28440" endarrow="open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5pt" to="287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80"/>
          <w:sz w:val="40"/>
        </w:rPr>
        <w:t xml:space="preserve">                     </w:t>
      </w:r>
    </w:p>
    <w:p>
      <w:pPr>
        <w:pStyle w:val="Normal"/>
        <w:jc w:val="right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35pt" to="289.7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29845</wp:posOffset>
                </wp:positionV>
                <wp:extent cx="91440" cy="91440"/>
                <wp:effectExtent l="6985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5pt" to="259.15pt,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29845</wp:posOffset>
                </wp:positionV>
                <wp:extent cx="91440" cy="9144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35pt" to="295.15pt,9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55pt" to="289.7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55pt" to="296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55pt" to="260.9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36525</wp:posOffset>
                </wp:positionV>
                <wp:extent cx="27432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75pt" to="282.55pt,1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35890</wp:posOffset>
                </wp:positionV>
                <wp:extent cx="0" cy="19113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7pt" to="270pt,25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6985</wp:posOffset>
                </wp:positionV>
                <wp:extent cx="36576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5pt" to="289.75pt,0.5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314325" cy="13716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95pt;width:24.7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ст  4  Г</w:t>
      </w:r>
    </w:p>
    <w:p>
      <w:pPr>
        <w:pStyle w:val="Normal"/>
        <w:rPr/>
      </w:pPr>
      <w:r>
        <w:rPr/>
        <w:t xml:space="preserve"> 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319"/>
        <w:gridCol w:w="3389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ь   сле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изменени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 изменения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ст  5 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   К  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РА  ПРОТЯЖЕННОСТИ  МАРШРУТА</w:t>
      </w: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</w:t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3470"/>
      </w:tblGrid>
      <w:tr>
        <w:trPr/>
        <w:tc>
          <w:tcPr>
            <w:tcW w:w="6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 Т В Е Р Ж Д А 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 предприятия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(</w:t>
            </w:r>
            <w:r>
              <w:rPr>
                <w:b/>
                <w:sz w:val="16"/>
                <w:szCs w:val="16"/>
              </w:rPr>
              <w:t xml:space="preserve">инициалы,, фамилия)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(подпись)</w:t>
            </w:r>
            <w:r>
              <w:rPr>
                <w:b/>
              </w:rPr>
              <w:t xml:space="preserve">                                                                                            «____» _________  20__ 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/>
        <w:t xml:space="preserve">Комиссия  в  составе: председателя __________________________________________ членов: ____________________________________________________________________________________________________________________________________________________________________   </w:t>
      </w:r>
    </w:p>
    <w:p>
      <w:pPr>
        <w:pStyle w:val="Normal"/>
        <w:jc w:val="both"/>
        <w:rPr/>
      </w:pPr>
      <w:r>
        <w:rPr/>
        <w:t>«____»_________ 20__ г.  произвела   замер  межостановочных   расстояний  и  общей   протяженности  маршрута  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наименование маршрут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утем контрольного  замера  на  автобусе  марки  ____________  р / н  __________    путевой  лист  №____,   водитель _____________., на   стандартной   авторезине,  а   также   путем  сверки  с   паспортом   дороги  комиссия  установила.</w:t>
      </w:r>
    </w:p>
    <w:p>
      <w:pPr>
        <w:pStyle w:val="Normal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331470</wp:posOffset>
                </wp:positionV>
                <wp:extent cx="76390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6.1pt" to="340.6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Общая протяженность маршрута согласно  показанию  счетчика  спидометра (или по километровым  столбам - там, где они есть) составила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4500</wp:posOffset>
                </wp:positionH>
                <wp:positionV relativeFrom="paragraph">
                  <wp:posOffset>165100</wp:posOffset>
                </wp:positionV>
                <wp:extent cx="607695" cy="2540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3pt" to="482.8pt,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7705</wp:posOffset>
                </wp:positionH>
                <wp:positionV relativeFrom="paragraph">
                  <wp:posOffset>346075</wp:posOffset>
                </wp:positionV>
                <wp:extent cx="54927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7.25pt" to="397.35pt,2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Расстояние  от  автохозяйства  до  начального   пункта   маршрута   составило </w:t>
      </w:r>
      <w:r>
        <w:rPr>
          <w:b/>
          <w:i/>
        </w:rPr>
        <w:t xml:space="preserve">                 </w:t>
      </w:r>
      <w:r>
        <w:rPr/>
        <w:t xml:space="preserve"> а  от конечного  пункта  маршрута до  автотранспортного предприятия  - </w:t>
      </w:r>
      <w:r>
        <w:rPr>
          <w:b/>
          <w:i/>
        </w:rPr>
        <w:t xml:space="preserve">   </w:t>
      </w:r>
      <w:r>
        <w:rPr>
          <w:i/>
        </w:rPr>
        <w:t>.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b/>
        </w:rPr>
        <w:t>Расстояния  между  промежуточными  остановками  составили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16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9"/>
        <w:gridCol w:w="1254"/>
        <w:gridCol w:w="2508"/>
        <w:gridCol w:w="1311"/>
        <w:gridCol w:w="1539"/>
        <w:gridCol w:w="1197"/>
      </w:tblGrid>
      <w:tr>
        <w:trPr>
          <w:cantSplit w:val="true"/>
        </w:trPr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   У   Д   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Остановоч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нкты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  Б  Р  А  Т  Н  О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 спидомет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 между  остановочными  пункт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от    начального  пункта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ния  спидомет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 между  остановочными пункт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 от            начального  пункта</w:t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Примечание:  </w:t>
      </w:r>
      <w:r>
        <w:rPr>
          <w:sz w:val="18"/>
          <w:szCs w:val="18"/>
        </w:rPr>
        <w:t>Места  установки  знаков  на  автобусных  остановках с ГИБДД  согласованы.</w:t>
      </w:r>
    </w:p>
    <w:p>
      <w:pPr>
        <w:pStyle w:val="Normal"/>
        <w:ind w:left="1276" w:hanging="1276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Счетчик  в  день  замера  расстояний  необходимо  выверить  по  эталону  и,  если  нужно,  определить поправочный  коэффициент. </w:t>
      </w:r>
    </w:p>
    <w:p>
      <w:pPr>
        <w:pStyle w:val="Normal"/>
        <w:ind w:left="1276" w:hanging="1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/>
        <w:t xml:space="preserve">                                           </w:t>
      </w:r>
      <w:r>
        <w:rPr/>
        <w:t>Председатель  комиссии: ________________________</w:t>
      </w:r>
      <w:r>
        <w:rPr>
          <w:sz w:val="16"/>
          <w:szCs w:val="16"/>
        </w:rPr>
        <w:t>(инициалы, фамилия)</w:t>
      </w:r>
    </w:p>
    <w:p>
      <w:pPr>
        <w:pStyle w:val="Normal"/>
        <w:ind w:left="1276" w:hanging="1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1276" w:hanging="1276"/>
        <w:jc w:val="both"/>
        <w:rPr/>
      </w:pPr>
      <w:r>
        <w:rPr/>
        <w:t xml:space="preserve">                                            </w:t>
      </w:r>
      <w:r>
        <w:rPr/>
        <w:t xml:space="preserve">Члены комиссии: ______________________________ </w:t>
      </w:r>
      <w:r>
        <w:rPr>
          <w:sz w:val="16"/>
          <w:szCs w:val="16"/>
        </w:rPr>
        <w:t>(инициалы, фамилия)</w:t>
      </w:r>
      <w:r>
        <w:rPr/>
        <w:t xml:space="preserve">          </w:t>
      </w:r>
    </w:p>
    <w:p>
      <w:pPr>
        <w:pStyle w:val="Normal"/>
        <w:ind w:left="4560" w:hanging="934"/>
        <w:jc w:val="both"/>
        <w:rPr>
          <w:sz w:val="28"/>
          <w:szCs w:val="28"/>
        </w:rPr>
      </w:pPr>
      <w:r>
        <w:rPr/>
        <w:t xml:space="preserve">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ист  8 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1694"/>
        <w:gridCol w:w="2212"/>
      </w:tblGrid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  ИЗМЕНЕНИЯ  НА МАРШРУТЕ</w:t>
            </w:r>
          </w:p>
          <w:p>
            <w:pPr>
              <w:pStyle w:val="Normal"/>
              <w:jc w:val="center"/>
              <w:rPr/>
            </w:pPr>
            <w:r>
              <w:rPr/>
              <w:t>( укорочение, введение объездов, прекращение движени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Лист  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дороги  на  маршру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  <w:t xml:space="preserve"> </w:t>
      </w:r>
      <w:r>
        <w:rPr/>
        <w:t>(название  дороги, категория)</w:t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  <w:t xml:space="preserve">      </w:t>
      </w:r>
      <w:r>
        <w:rPr/>
        <w:t>Ширина  проезжей  части, тип  покрытия  (по участкам, с указанием их протяжен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ст  10 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 о  трассе 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161"/>
      </w:tblGrid>
      <w:tr>
        <w:trPr>
          <w:trHeight w:val="56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 обслуживается   дор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ичие мостов (между  какими  пунктами  или на каком километре)   и их  грузоподъем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  <w:i/>
              </w:rPr>
              <w:t xml:space="preserve">                                                      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ичие железнодорожных  переездов  (между какими пунктами  или  на  каком  километре)  и  вид их  (охраняемые, неохраняемые)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 каких  остановочных   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унктах  имеются  съездные  площадки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аличие  разворотных      площадок  на  конечных   пунк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/>
        <w:t>Дата  заполнения:    «____ » ___________ 20____ года</w:t>
      </w:r>
    </w:p>
    <w:p>
      <w:pPr>
        <w:sectPr>
          <w:type w:val="nextPage"/>
          <w:pgSz w:w="11906" w:h="16838"/>
          <w:pgMar w:left="1425" w:right="563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Лист  11 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автобусных станций,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павильонов и диспетчерских пунк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380"/>
        <w:gridCol w:w="1526"/>
        <w:gridCol w:w="1847"/>
        <w:gridCol w:w="1232"/>
        <w:gridCol w:w="1190"/>
        <w:gridCol w:w="896"/>
        <w:gridCol w:w="1357"/>
        <w:gridCol w:w="980"/>
        <w:gridCol w:w="218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тановочных пунктов, где имеются линейные соору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ооружения (деревянный, каменный, кирпичный…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о по типовому, индивидуальному проекту или помещение приспособле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олезн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 по продаже бил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редств связи (телефон, телетайп, ради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алансе чьей организации находится линейные сооружен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1" w:footer="0" w:bottom="14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Лист  12 Г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 w:val="28"/>
          <w:szCs w:val="28"/>
        </w:rPr>
        <w:t>Выполнение  основных  эксплуатационных  показ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580"/>
        <w:gridCol w:w="1580"/>
        <w:gridCol w:w="1581"/>
      </w:tblGrid>
      <w:tr>
        <w:trPr>
          <w:trHeight w:val="7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ое количество работавших автобус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автобусов без кондукто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 автобу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зено  пассажиров,  ты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 пассажиро- километров,  ты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е - часы  работ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42875</wp:posOffset>
                      </wp:positionV>
                      <wp:extent cx="635" cy="635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.25pt" to="-3.6pt,11.25pt" stroked="t" o:allowincell="f" style="position:absolute;mso-position-horizontal-relative:margin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онная  скорость, км/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 пробе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ег  с  пассажир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 использования  вмест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ботка  на  одно  рабочее  автоместо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 пассажир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ассажиро-километ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рейсов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 пла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ичес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соблюдением распис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ст 13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рификация      маршру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е с приказом руководителя  Службы  по государственному      регулированию   цен  и   тарифов  Калининградской   области   от   25 июля  2008 г. № 27-01н/ 08 «О тарифах на перевозки пассажиров и багажа общественным автомобильным транспортом в г.Калининграде» установлен тариф:     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-  10 рублей за одну поездку пассажира;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-  10 рублей за провоз одного места багажа независимо от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расстояния перевозк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е с решением окружного Совета депутатов города Калининграда (четвертого созыва)  от 16.12.2009 № 321  «О льготном проезде школьников и воспитанников реабилитационных учреждений социальной сферы городского округа «Город «Калининград» в городском пассажирском транспорте общего пользования  с 01 января 2010 г. установлен тариф: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 7 рублей за одну поездку 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 xml:space="preserve">    </w:t>
      </w:r>
      <w:r>
        <w:rPr/>
        <w:t>Участники и ветераны ВОВ пользуются правом бесплатного проезд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  </w:t>
      </w:r>
      <w:r>
        <w:rPr/>
        <w:t>Страховой сбор не взи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Руководитель          ________________________      _______________ </w:t>
      </w:r>
      <w:r>
        <w:rPr>
          <w:sz w:val="16"/>
          <w:szCs w:val="16"/>
        </w:rPr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организации)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Главный бухгалтер________________________      _______________ </w:t>
      </w:r>
      <w:r>
        <w:rPr>
          <w:sz w:val="16"/>
          <w:szCs w:val="16"/>
        </w:rPr>
        <w:t>(инициалы, 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наименование  организации)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ст  14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 и  окончание  движения  автобусов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ии,  интервалы  движения  по периодам  дня 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ням   недели  ( обычные, субботние,  воскресные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5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340"/>
        <w:gridCol w:w="1409"/>
        <w:gridCol w:w="1257"/>
        <w:gridCol w:w="1365"/>
        <w:gridCol w:w="1420"/>
        <w:gridCol w:w="1696"/>
      </w:tblGrid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</w:t>
            </w:r>
          </w:p>
          <w:p>
            <w:pPr>
              <w:pStyle w:val="Normal"/>
              <w:jc w:val="center"/>
              <w:rPr/>
            </w:pPr>
            <w:r>
              <w:rPr/>
              <w:t>време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    до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ы</w:t>
            </w:r>
          </w:p>
          <w:p>
            <w:pPr>
              <w:pStyle w:val="Normal"/>
              <w:jc w:val="center"/>
              <w:rPr/>
            </w:pPr>
            <w:r>
              <w:rPr/>
              <w:t>( мин.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Лист  15 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 начала  и окончания  работы  основных  предприятий 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, расположенных  вблизи  маршр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529"/>
        <w:gridCol w:w="233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составления  паспорта  «____»  ________ 20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Руководитель  </w:t>
      </w:r>
      <w:r>
        <w:rPr>
          <w:b/>
        </w:rPr>
        <w:t xml:space="preserve">                                 ________________________   ________ </w:t>
      </w:r>
      <w:r>
        <w:rPr>
          <w:b/>
          <w:sz w:val="16"/>
          <w:szCs w:val="16"/>
        </w:rPr>
        <w:t>(инициалы, фамилия)</w:t>
      </w:r>
      <w:r>
        <w:rPr>
          <w:i/>
        </w:rPr>
        <w:t xml:space="preserve">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наименование организации)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>Начальник отдела эксплуатации</w:t>
      </w:r>
      <w:r>
        <w:rPr>
          <w:b/>
        </w:rPr>
        <w:t xml:space="preserve">________________________    ________ </w:t>
      </w:r>
      <w:r>
        <w:rPr>
          <w:b/>
          <w:sz w:val="16"/>
          <w:szCs w:val="16"/>
        </w:rPr>
        <w:t>(инициалы, фамили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</w:t>
      </w:r>
      <w:r>
        <w:rPr>
          <w:b/>
          <w:sz w:val="16"/>
          <w:szCs w:val="16"/>
        </w:rPr>
        <w:t>(наименование организации)               (подпись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b/>
          <w:b/>
        </w:rPr>
      </w:pPr>
      <w:r>
        <w:rPr/>
        <w:t>Старший экономист</w:t>
      </w:r>
      <w:r>
        <w:rPr>
          <w:b/>
        </w:rPr>
        <w:t xml:space="preserve">                       ________________________    ________ </w:t>
      </w:r>
      <w:r>
        <w:rPr>
          <w:b/>
          <w:sz w:val="16"/>
          <w:szCs w:val="16"/>
        </w:rPr>
        <w:t>(инициалы, фамилия)</w:t>
      </w:r>
      <w:r>
        <w:rPr>
          <w:b/>
        </w:rPr>
        <w:t xml:space="preserve">                           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наименование организации)                    (подпис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 Административному    регламенту    </w:t>
      </w:r>
    </w:p>
    <w:p>
      <w:pPr>
        <w:pStyle w:val="Normal"/>
        <w:ind w:left="3876" w:hanging="31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 муниципальной функции по утверждению паспорта маршрута, расписания движения городского пассажирского транспорт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935</wp:posOffset>
                </wp:positionH>
                <wp:positionV relativeFrom="paragraph">
                  <wp:posOffset>5629910</wp:posOffset>
                </wp:positionV>
                <wp:extent cx="635" cy="336550"/>
                <wp:effectExtent l="38100" t="635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443.3pt" to="279.05pt,4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97930" cy="596646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5966640"/>
                          <a:chOff x="0" y="0"/>
                          <a:chExt cx="6297840" cy="596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596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20" y="627840"/>
                            <a:ext cx="30592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явления с прилагаемыми документами начальнику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480" y="270576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на исправление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480" y="350532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6600" y="416520"/>
                            <a:ext cx="180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142280"/>
                            <a:ext cx="14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328480"/>
                            <a:ext cx="144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95848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7440" y="3162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7800" y="3317760"/>
                            <a:ext cx="57168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0400" y="3317760"/>
                            <a:ext cx="7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1370880"/>
                            <a:ext cx="3059280" cy="9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с прилагаемыми документами начальником Отдела, назначение ответственного исполнителя и передача ему заявления с прилагаемыми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2649960"/>
                            <a:ext cx="305928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равильности оформления представленных документов ответственным исполнителем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0040" y="3317760"/>
                            <a:ext cx="7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4618440"/>
                            <a:ext cx="7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5593680"/>
                            <a:ext cx="72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3642840"/>
                            <a:ext cx="30060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ирование начальником Отдела проверенных ответственным специалистом Отдела документов, передача их начальнику транспортного управления Коми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4942800"/>
                            <a:ext cx="3059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паспорта маршрута, расписания движения начальником транспортного управления Комит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469.8pt" coordorigin="0,0" coordsize="9918,9396">
                <v:rect id="shape_0" stroked="f" o:allowincell="f" style="position:absolute;left:0;top:0;width:9917;height:9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7;top:989;width:4817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явления с прилагаемыми документами начальнику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2;top:4261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на исправление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2;top:5520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81,656" to="3083,9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2,1799" to="3083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667" to="3060,41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5,4659" to="6061,4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9,4981" to="7429,5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2,5225" to="6061,585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6,5225" to="3056,57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7;top:2159;width:4817;height:1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с прилагаемыми документами начальником Отдела, назначение ответственного исполнителя и передача ему заявления с прилагаемыми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4173;width:4817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равильности оформления представленных документов ответственным исполнителем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5,5225" to="3055,57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2,7273" to="3082,77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8809" to="1621,93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7;top:5737;width:4733;height:1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ирование начальником Отдела проверенных ответственным специалистом Отдела документов, передача их начальнику транспортного управления Комит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7784;width:481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паспорта маршрута, расписания движения начальником транспортного управления Комит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6620</wp:posOffset>
                </wp:positionH>
                <wp:positionV relativeFrom="paragraph">
                  <wp:posOffset>-10160</wp:posOffset>
                </wp:positionV>
                <wp:extent cx="3078480" cy="46291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и регистрация заявления с прилагаем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pt;height:36.45pt;mso-wrap-distance-left:9.05pt;mso-wrap-distance-right:9.05pt;mso-wrap-distance-top:0pt;mso-wrap-distance-bottom:0pt;margin-top:-0.8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и регистрация заявления с прилагае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2371725" cy="8191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 утвержденного паспорта маршрута, расписания движения в общий отдел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64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 утвержденного паспорта маршрута, расписания движения в общий отдел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2335530" cy="97409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шивка утверждённого паспорта маршрута, расписания движения в дело автотранспортного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9pt;height:76.7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шивка утверждённого паспорта маршрута, расписания движения в дело автотранспортного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6535</wp:posOffset>
                </wp:positionH>
                <wp:positionV relativeFrom="paragraph">
                  <wp:posOffset>186690</wp:posOffset>
                </wp:positionV>
                <wp:extent cx="0" cy="3562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14.7pt" to="117.0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24460</wp:posOffset>
                </wp:positionV>
                <wp:extent cx="2371725" cy="71183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утвержденного паспорта маршрута, расписания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6.05pt;mso-wrap-distance-left:9.05pt;mso-wrap-distance-right:9.05pt;mso-wrap-distance-top:0pt;mso-wrap-distance-bottom:0pt;margin-top:9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утвержденного паспорта маршрута, расписания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23" w:right="56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   Административному    регламенту    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хождения документов при исполнении муниципальной функци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тверждению паспорта маршрута, расписания движения </w:t>
      </w:r>
      <w:r>
        <w:rPr/>
        <w:t>городского пассажирского транспорт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62"/>
        <w:gridCol w:w="4111"/>
        <w:gridCol w:w="2409"/>
        <w:gridCol w:w="173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нача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 регистрация заявления с прилагаемыми документ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общего отдела Комит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0 – 18.00 час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заявления  с прилагаемыми документами начальнику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бщего отдела Комитета, начальник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 заявления с прилагаемыми документами начальником Отдела, назначение ответственного исполнителя и передача ему заявления с прилагаемыми документа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Отде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оформления представленных документов ответственным исполнителем От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бочих дне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й 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рование начальником Отдела проверенных ответственным специалистом Отдела документов, передача их начальнику транспортного управления Комит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начальник транспортного управления Ком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 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аспорта маршрута, расписания движения начальником транспортного управления Комит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анспортного управления Ком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 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дача утвержденного паспорта маршрута, расписания движения в общий отдел Комитета и подшивка экземпляра в дел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, специалист общего отдела Комит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 д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явителю утвержденного паспорта маршрута, расписания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общего отдела Комитет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й ден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1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:   10 рабочих дней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к    Административному    регламенту    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городского хозяйства администраци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, пл. Победы, 1, тел. 92-34-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в приеме документов, предоставленных к заявлению на утверждение паспорта маршрута, расписания движения городского пассажирского транспор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 №____________ от «______»____________ 20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216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 с указанием даты и ном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алич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1765</wp:posOffset>
                      </wp:positionV>
                      <wp:extent cx="685800" cy="342900"/>
                      <wp:effectExtent l="19050" t="19050" r="19050" b="190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1.95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50495</wp:posOffset>
                      </wp:positionV>
                      <wp:extent cx="685800" cy="342900"/>
                      <wp:effectExtent l="19050" t="19050" r="19050" b="190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1.85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аршрута (в двух экземпляр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3505</wp:posOffset>
                      </wp:positionV>
                      <wp:extent cx="685800" cy="342900"/>
                      <wp:effectExtent l="19050" t="19050" r="19050" b="190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8.15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8425</wp:posOffset>
                      </wp:positionV>
                      <wp:extent cx="685800" cy="342900"/>
                      <wp:effectExtent l="19050" t="19050" r="19050" b="190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7.75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аршрута в электронном ви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69545</wp:posOffset>
                      </wp:positionV>
                      <wp:extent cx="685800" cy="342900"/>
                      <wp:effectExtent l="19050" t="19050" r="19050" b="190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3.35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66370</wp:posOffset>
                      </wp:positionV>
                      <wp:extent cx="685800" cy="342900"/>
                      <wp:effectExtent l="19050" t="19050" r="19050" b="190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3.1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ания дви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__________ экземпляр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44145</wp:posOffset>
                      </wp:positionV>
                      <wp:extent cx="685800" cy="342900"/>
                      <wp:effectExtent l="19050" t="19050" r="19050" b="190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05pt;margin-top:11.35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9540</wp:posOffset>
                      </wp:positionV>
                      <wp:extent cx="685800" cy="342900"/>
                      <wp:effectExtent l="19050" t="19050" r="19050" b="190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10.2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я движения в электронном ви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0805</wp:posOffset>
                      </wp:positionV>
                      <wp:extent cx="685800" cy="342900"/>
                      <wp:effectExtent l="19050" t="19050" r="1905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7.15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98425</wp:posOffset>
                      </wp:positionV>
                      <wp:extent cx="685800" cy="342900"/>
                      <wp:effectExtent l="19050" t="19050" r="19050" b="190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7.75pt;width:53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                                                                                 Работник прие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19050" t="19050" r="1905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85pt;width:53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язательный пакет документов             Дата получения результ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_______»__________20__г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620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15pt" to="114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23" w:right="56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4:00Z</dcterms:created>
  <dc:creator>Тимофеев </dc:creator>
  <dc:description/>
  <cp:keywords/>
  <dc:language>en-US</dc:language>
  <cp:lastModifiedBy>Тимофеев </cp:lastModifiedBy>
  <cp:lastPrinted>2010-06-18T17:47:00Z</cp:lastPrinted>
  <dcterms:modified xsi:type="dcterms:W3CDTF">2010-06-24T09:37:00Z</dcterms:modified>
  <cp:revision>30</cp:revision>
  <dc:subject/>
  <dc:title>                                      Приложение №1</dc:title>
</cp:coreProperties>
</file>